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992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746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130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898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