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0671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3235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87605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86578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