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9622596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2050342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628221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1660917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