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24091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273332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12920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87330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52426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92731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77705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57456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