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4885852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798538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2940316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0157113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616734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4523094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258123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282817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