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82083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39295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29703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280098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